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Селецкого сельского поселения Трубчевского муниципального района Брянской области по видам задолженности на 01.01.202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 рублей</w:t>
      </w:r>
      <w:r>
        <w:rPr/>
        <w:t>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right="-333" w:hanging="0"/>
              <w:jc w:val="center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муниципального внутреннего долга Селецкого сельского поселения Трубчевского муниципального района Брянской области по состоянию на 01.01.2027года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 долг по кредитам, полученным Селецким сельским поселением Трубчевского муниципального района Брянской области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ссудам и бюджетным кредитам, полученным Селецким сельским поселением Трубчевского муниципального района Брянской области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Селецким сельским поселением Трубчевского муниципального района Брян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27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7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8года. (1+2-3)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Селецким сельским поселением Трубчевского муниципального района Брянской области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Селецким сельским поселением Трубчевского муниципального района Брянской области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Селецким сельским поселением Трубчевского муниципального района Брян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User</cp:lastModifiedBy>
  <cp:lastPrinted>2025-12-25T10:24:00Z</cp:lastPrinted>
  <dcterms:modified xsi:type="dcterms:W3CDTF">2025-12-25T07:24:00Z</dcterms:modified>
  <cp:revision>65</cp:revision>
  <dc:subject/>
  <dc:title>Расчет предельного объема муниципального долга Трубчевского района по состоянию на 01</dc:title>
</cp:coreProperties>
</file>